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40" w:before="0" w:after="0"/>
        <w:ind w:left="4820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820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4820" w:right="1" w:firstLine="155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3 году и плановом периоде 2024 и 2025 год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360" w:after="0"/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1983"/>
        <w:gridCol w:w="255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397" w:top="1134" w:footer="397" w:bottom="102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9" w:gutter="0" w:header="340" w:top="1134" w:footer="284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142"/>
        <w:gridCol w:w="1560"/>
        <w:gridCol w:w="141"/>
        <w:gridCol w:w="1843"/>
        <w:gridCol w:w="2552"/>
      </w:tblGrid>
      <w:tr>
        <w:trPr>
          <w:tblHeader w:val="true"/>
          <w:trHeight w:val="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 лист на 1 консультацию</w:t>
            </w: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02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02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pacing w:val="-4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>411 / 5549,5 = 0,074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 / 5549,5 = 0,000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549,5 = 1,621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549,5 = 0,014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10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45000 / 5549,5 = 8,108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олиграфическая продук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549,5 = 0,108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5549,5 = 0,007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549,5 = 0,003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549,5 = 0,003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45 / 5549,5 = 0,0081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ояночное мест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5549,5 = 0,008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549,5 = 0,060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ind w:right="-63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bookmarkStart w:id="1" w:name="Par444"/>
      <w:bookmarkEnd w:id="1"/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, ежегодно утверждаемый распоряжением министерства сельского хозяйства и продовольствия Кировской области. В 2023 году объем консультационных услуг составляет 5346 консультаций, из них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5267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75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численностью 16 и более человек – 4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3,5 часа;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численностью 16 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5267 х 1 + 75 х 3,5 + 4 х 5 = 5549,5 час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5 и менее человек.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9" w:gutter="0" w:header="340" w:top="1134" w:footer="284" w:bottom="1134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7" w:gutter="0" w:header="397" w:top="1134" w:footer="397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>
          <w:tblHeader w:val="true"/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30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color w:val="E36C0A"/>
                <w:spacing w:val="-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.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3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3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5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549,5= 0,074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41 х 3,5 = 0,259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3. Натуральные нормы, используемые при определении затрат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 / 5549,5 = 0,0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 х 3,5 = 0,00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67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549,5 = 1,621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218 х 3,5 = 5,67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3,5 = 0,02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3,5 = 0,02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549,5 = 0,014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4 х 3,5 = 0,05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,38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45000 / 5549,5 = 8,108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8,1088 х 3,5 = 28,38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олиграфиче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7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549,5 = 0,108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081 х 3,5 = 0,378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5549,5 = 0,0076 0,0076х 3,5 = 0,02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549,5 = 0,003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2 х 3,5 = 0,01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549,5 = 0,0032 0,0032 х 3,5 = 0,0112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3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3,5 = 0,0077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3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3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5 / 5549,5 = 0,0081 0,0081 х 3,5 = 0,02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 0,0005 х 3,5= 0,00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 0,0014 х 3,5 = 0,004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4 х 12 / 5549,5 = 0,0086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6 х 3,5 = 0,03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1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549,5 = 0,0605</w:t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05 х 3,5 = 0,2118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 0,0014 х 3,5 = 0,0049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Страхование гражданской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ответственности владельцев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 0,0005 х 3,5 = 0,0018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численностью 15 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, утвержде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ind w:firstLine="708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6 и более человек.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1134" w:footer="397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4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8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5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5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7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549,5 = 0,074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41 х 5 = 0,370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 / 5549,5 = 0,0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 х 5 = 0,0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549,5 = 1,621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218 х 5 = 8,1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5 = 0,0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5 = 0,0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549,5 = 0,014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4 х 5 = 0,072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,5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45000 / 5549,5 = 8,108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8,1088 х 5 = 40,544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олиграфиче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4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549,5 = 0,108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081 х 5 = 0,540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5549,5 = 0,0076 0,0076 х 5 = 0,0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549,5 = 0,0032 0,0032 х 5 = 0,0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549,5 = 0,0032 0,0032 х 5 = 0,016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5 = 0,011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5 / 5549,5 = 0,008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 х 5 = 0,04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 0,0005 х 5= 0,00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 0,0014 х 5 = 0,00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4 х 12 / 5549,5 = 0,0086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6 х 5 = 0,0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8 х 12 / 5549,5 = 0,0605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05 х 5 = 0,302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 х 5 = 0,007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 х 5 = 0,0025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48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 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>, установленной нормативами времени на оказание бюджетным учреждением консультационных услуг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е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1134" w:footer="397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30:00Z</dcterms:created>
  <dc:creator>Владелец</dc:creator>
  <dc:description/>
  <cp:keywords/>
  <dc:language>en-US</dc:language>
  <cp:lastModifiedBy>Екатерина Одегова</cp:lastModifiedBy>
  <cp:lastPrinted>2022-12-07T12:06:00Z</cp:lastPrinted>
  <dcterms:modified xsi:type="dcterms:W3CDTF">2023-03-29T14:09:00Z</dcterms:modified>
  <cp:revision>6</cp:revision>
  <dc:subject/>
  <dc:title/>
</cp:coreProperties>
</file>